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pect théoriqu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Sujet 3 : </w:t>
      </w:r>
      <w:r>
        <w:rPr>
          <w:rFonts w:cs="Comic Sans MS" w:ascii="Comic Sans MS" w:hAnsi="Comic Sans MS"/>
          <w:b/>
          <w:sz w:val="16"/>
          <w:szCs w:val="16"/>
        </w:rPr>
        <w:t>Matériel (8 pts)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Reporter les numéros sur votre copie et Annoter tous les équipements inter cylindres du compresseur ainsi que les accessoires jusqu'à la rampe de gonflage nécessaires à son bon fonctionnement.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44450</wp:posOffset>
            </wp:positionV>
            <wp:extent cx="3086100" cy="170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08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/>
        <w:ind w:firstLine="708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ind w:firstLine="708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ind w:firstLine="708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6474" w:leader="none"/>
        </w:tabs>
        <w:spacing w:lineRule="auto" w:line="240"/>
        <w:jc w:val="left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r le rôle de chaque composant que vous avez annoté.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-Prise d’air : Assure l’alimentation en air du compresseur.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- filtre d’entrée : Filtre à particules (Poussières, insectes ….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3-refroidisseur inter étage : Assure le refroidissement après la compression de chaque cylindr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- soupape de sûreté : Protège le compresseur en cas de fuite des clapets aspiration de l’étage suivant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5-Décanteur : Elimine les vapeurs d’eau et d’huil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6-Décanteur : Idem réponse précédent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7-Tamis moléculaire : Tamise les dernières traces de vapeur d’eau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8-Charbon Actif : Epure l’air des traces de goût et d’odeur d’huil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9-Clapet anti-retour : Assure le bon déroulement du gonflage pendant la purge des décanteurs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0-Vannes : Permet d’isoler la station du reste de l’installation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es pannes les plus courantes et leurs causes probables. (2 pts)</w:t>
      </w:r>
    </w:p>
    <w:p>
      <w:pPr>
        <w:pStyle w:val="Normal"/>
        <w:tabs>
          <w:tab w:val="clear" w:pos="708"/>
          <w:tab w:val="left" w:pos="2291" w:leader="none"/>
        </w:tabs>
        <w:spacing w:lineRule="auto" w:line="240"/>
        <w:jc w:val="left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476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xcès de pression inter étag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nomalie sur clapet d’aspiration de l'étage aval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nomètre HS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xcès de pression final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Régulation (pressostat)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nomètre HS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ession ou débit insuffisant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Filtre d’aspiration bouché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Clapet d’aspiration du premier étage HS 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Fuite tuyauterie.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Usure cylindre piston segments.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oupape non étanche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nomalie clapets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chauffement anormal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lapets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ilettes des cylindres encrassées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marrage impossibl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oblème alimentation électrique ou mécanique</w:t>
            </w:r>
          </w:p>
          <w:p>
            <w:pPr>
              <w:pStyle w:val="Normal"/>
              <w:tabs>
                <w:tab w:val="clear" w:pos="708"/>
                <w:tab w:val="left" w:pos="2291" w:leader="none"/>
              </w:tabs>
              <w:spacing w:lineRule="auto" w:line="240"/>
              <w:jc w:val="left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essostat HS.</w:t>
            </w:r>
          </w:p>
        </w:tc>
      </w:tr>
    </w:tbl>
    <w:p>
      <w:pPr>
        <w:pStyle w:val="Normal"/>
        <w:tabs>
          <w:tab w:val="clear" w:pos="708"/>
          <w:tab w:val="left" w:pos="2291" w:leader="none"/>
        </w:tabs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Ce compresseur a un débit de 17m3/h et est relié à trois tampons de 50 litres chacun ou la pression initiale de cette réserve d’air est de 140 bar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temps faudra-t-il au compresseur pour élever les tampons à une pression de 250b. (1 pt)</w:t>
      </w:r>
    </w:p>
    <w:p>
      <w:pPr>
        <w:pStyle w:val="Normal"/>
        <w:tabs>
          <w:tab w:val="clear" w:pos="708"/>
          <w:tab w:val="left" w:pos="2291" w:leader="none"/>
        </w:tabs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50 b – 140 b = 110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10 x (3 x 50) = 16 500 l soit 16,5 m3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6,5m3 pour 17m3/h = 0, 97h  soit 58 minutes 12 secondes</w:t>
      </w:r>
    </w:p>
    <w:p>
      <w:pPr>
        <w:pStyle w:val="Normal"/>
        <w:tabs>
          <w:tab w:val="clear" w:pos="708"/>
          <w:tab w:val="left" w:pos="2291" w:leader="none"/>
        </w:tabs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ette même station de gonflage est déplacée en altitude en quoi ses caractéristiques sont elles modifiées? Utilisez comme exemple une altitude de 1500 m. (1 pt)</w:t>
      </w:r>
    </w:p>
    <w:p>
      <w:pPr>
        <w:pStyle w:val="Normal"/>
        <w:tabs>
          <w:tab w:val="clear" w:pos="708"/>
          <w:tab w:val="left" w:pos="2291" w:leader="none"/>
        </w:tabs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50 b – 140 b = 110 b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10 x (3 x 50) = 16 500 l soit 16,5 m3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ébit en altitude (0,85b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7000 x 0,85 = 14,45m3/h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6,5m3 pour 14,45m3/h = 1,14 h  soit 1h et 8 minutes 24 secondes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0:00Z</dcterms:created>
  <dc:creator>Jacques Basso</dc:creator>
  <dc:description/>
  <cp:keywords/>
  <dc:language>en-US</dc:language>
  <cp:lastModifiedBy>MARCOUX Laurent</cp:lastModifiedBy>
  <cp:lastPrinted>2008-02-11T14:01:00Z</cp:lastPrinted>
  <dcterms:modified xsi:type="dcterms:W3CDTF">2016-08-23T20:24:00Z</dcterms:modified>
  <cp:revision>5</cp:revision>
  <dc:subject>Examen théorique MF2</dc:subject>
  <dc:title>Corrigé Aspect théorique</dc:title>
</cp:coreProperties>
</file>